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20" w:hanging="720"/>
        <w:rPr/>
      </w:pPr>
      <w:r>
        <w:rPr>
          <w:b/>
        </w:rPr>
        <w:t>Code No:322105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/>
      </w:pPr>
      <w:r>
        <w:rPr>
          <w:b/>
        </w:rPr>
        <w:t>III B.Tech. II-Semester Supplementary Examinations, November-2003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>AIRCRAFT PRODUCTION TECHNIQUES</w:t>
      </w:r>
    </w:p>
    <w:p>
      <w:pPr>
        <w:pStyle w:val="Normal"/>
        <w:ind w:right="29" w:hanging="0"/>
        <w:jc w:val="center"/>
        <w:rPr/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ab/>
        <w:t>Max.Marks: 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various standard tools used in the aircraft production ?  Classify and explain use and operation brief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do you understand by non-conventional machining ?  Explain the process of ECM and ECG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 xml:space="preserve">In an ECM process for machining iron it is desired to obtain a metal removal rate of </w:t>
      </w:r>
    </w:p>
    <w:p>
      <w:pPr>
        <w:pStyle w:val="Normal"/>
        <w:ind w:left="720" w:hanging="0"/>
        <w:jc w:val="both"/>
        <w:rPr/>
      </w:pPr>
      <w:r>
        <w:rPr/>
        <w:t>1 cm</w:t>
      </w:r>
      <w:r>
        <w:rPr>
          <w:vertAlign w:val="superscript"/>
        </w:rPr>
        <w:t>3</w:t>
      </w:r>
      <w:r>
        <w:rPr/>
        <w:t>/min.  Determine the amount of current required for the process, assuming that atomic weight of iron = 56 gm, valency at which dissolution occurs = 2, density of iron = 7.8 gm/cm</w:t>
      </w:r>
      <w:r>
        <w:rPr>
          <w:vertAlign w:val="superscript"/>
        </w:rPr>
        <w:t>3</w:t>
      </w:r>
      <w:r>
        <w:rPr/>
        <w:t xml:space="preserve"> and Faraday’s constant =1609 amp-m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what is the weldability of metals? Show with the help of sketches various types of welded joi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riefly the resistance welding.  Classify and explain various methods of resistance we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efine and explain the concept of Quality Circle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 operations</w:t>
      </w:r>
    </w:p>
    <w:p>
      <w:pPr>
        <w:pStyle w:val="Normal"/>
        <w:ind w:left="720" w:hanging="720"/>
        <w:jc w:val="both"/>
        <w:rPr/>
      </w:pPr>
      <w:r>
        <w:rPr/>
        <w:tab/>
        <w:t>(i) Pickling</w:t>
        <w:tab/>
        <w:tab/>
        <w:t>(ii) Anodic oxid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various stages of structural assembly of an aircraft ?  Expla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flight testing?  How it is carried out and what are the parameters checked in flight test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Show with help of sketch, the use of composites in LCA or AL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composites.  How inspection of composite materials is carried out ?  Explain briefly the various techniq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various types of rivets used in the production of aircraft ?  Which are the riveting tools used for particular rive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quality assurance.  What are the emerging trends in quality assurance 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 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Composite matrices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Superplastic forming and diffusion bonding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CAD/CAM role in design and manufactu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!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322105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/>
      </w:pPr>
      <w:r>
        <w:rPr>
          <w:b/>
        </w:rPr>
        <w:t>III B.Tech., II-Semester Supplementary Examinations, November--2003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>AIRCRAFT PRODUCTION TECHNIQUES</w:t>
      </w:r>
    </w:p>
    <w:p>
      <w:pPr>
        <w:pStyle w:val="Normal"/>
        <w:ind w:right="29" w:hanging="0"/>
        <w:jc w:val="center"/>
        <w:rPr/>
      </w:pPr>
      <w:r>
        <w:rPr>
          <w:b/>
        </w:rPr>
        <w:t xml:space="preserve">  </w:t>
      </w:r>
      <w:r>
        <w:rPr>
          <w:b/>
        </w:rPr>
        <w:t>(Aeronautical Engineering)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desirable characteristics of a cutting tool material ?  List down various cutting tool materi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essential steps in brazing operation ?  Explain briefly the various methods of braz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various conventional machining operations?  Classify milling machines.  What are the principal parts of a milling machine ?  Explain the works that can be performed on milling machi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do you understand by CNC machines ?  List down the distinct features of CNC machine.  What is the role of CAD in the operation of a CNC machin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process of ‘Atomic Hydrogen Welding’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process of Electro-Discharge machining.  How do you assess the accuracy of the process?  List down the various advantages, disadvantages and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and classify various types of corrosion.  Explain various types of points used to protect the metallic surfaces from corros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ocess of case hardening of ste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the importance of jigs and fixtures in the aircraft produc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understand by cycle time ?  How it affects the produc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fine standard parts.  Give examples.  How the selection of standard parts is important in the manufacturing of aircraf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composites.  What are the advantages and disadvantages of composite structures over metallic structur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sandwitch construction of composites.  Where it is used and why ?  Giv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 following 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CIM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Automation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 xml:space="preserve">Cost and scale of project related tools. </w:t>
      </w:r>
    </w:p>
    <w:p>
      <w:pPr>
        <w:pStyle w:val="Normal"/>
        <w:ind w:left="720" w:hanging="720"/>
        <w:rPr/>
      </w:pPr>
      <w:r>
        <w:rPr/>
        <w:t xml:space="preserve">   </w:t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>Code No:322105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6946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III B.Tech., II-Semester Supplementary Examinations, November-2003</w:t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>AIRCRAFT PRODUCTION TECHNIQUES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Basic, Detail and Assembly tools used during the aircraft produc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desirable features of cutting tool material ?  why cutting tools are heat treated 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shearing, blanking and pressing operations.  Which machines are used for performing these operation 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ocess of Electron Beam Machi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and classify CNC machines.  What is the role of CAD and CAM in CNC machine operations 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do you understand by weld jig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following welding techniques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Electron Beam Welding</w:t>
        <w:tab/>
        <w:t>(b)</w:t>
        <w:tab/>
        <w:t>Atomic Hydrogen Welding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Carbon Arc Welding</w:t>
        <w:tab/>
        <w:tab/>
        <w:t>(d)</w:t>
        <w:tab/>
        <w:t>MIG We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factors affecting the corrosion of metals ?  How corrosion of metallic materials can be prevented ?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6.a)</w:t>
        <w:tab/>
        <w:t>What are the advantages and disadvantages of riveting over bonded structures 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the purpose of Flight testing?  Explain the process of Flight tes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autoclaves.  How curing of  composites is carried out in autoclav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will you detect the delamination and extent of delamination of a composite materials?  List various techniques  and explain one effective technique to detect the delamination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 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Integral Tank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CIM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Equipment used in Final Assembly of Aircraft</w:t>
      </w:r>
    </w:p>
    <w:p>
      <w:pPr>
        <w:pStyle w:val="Normal"/>
        <w:ind w:left="720" w:hanging="720"/>
        <w:jc w:val="both"/>
        <w:rPr/>
      </w:pPr>
      <w:r>
        <w:rPr/>
        <w:tab/>
        <w:t>(d)</w:t>
        <w:tab/>
        <w:t>Superplastic forming and diffusion bon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120" w:hanging="720"/>
        <w:rPr/>
      </w:pPr>
      <w:r>
        <w:rPr>
          <w:b/>
        </w:rPr>
        <w:t>Code No:322105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6946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center"/>
        <w:rPr>
          <w:b/>
          <w:b/>
        </w:rPr>
      </w:pPr>
      <w:r>
        <w:rPr>
          <w:b/>
        </w:rPr>
        <w:t>II B.Tech., II-Semester Supplementary Examinations, November-2003</w:t>
      </w:r>
    </w:p>
    <w:p>
      <w:pPr>
        <w:pStyle w:val="Normal"/>
        <w:ind w:left="1440" w:right="1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right="120" w:firstLine="720"/>
        <w:rPr>
          <w:b/>
          <w:b/>
        </w:rPr>
      </w:pPr>
      <w:r>
        <w:rPr>
          <w:b/>
        </w:rPr>
        <w:t>AIRCRAFT PRODUCTION TECHNIQUES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do you understand by interchangeability of tools ?  How it affects the cost of production 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Machineability, Broaching, Grinding and Tig Bo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fine CNC machines.  What are various types?  Explain the principle and operation of a typical CNC machine.  What are the advantages and disadvantages of CNC machines over conventional machines?  Explain various applications of CNC machi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process of arc welding.  List the equipment used.  What are the advantages and disadvantages of arc welding over resistance welding ?  Explain the processes of MIG and TI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and explain the concept of Reliability.   What are the factors affecting the reliability of a material/component ?  What is Qcircle?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Explain the process of ‘soldering’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various types of riveting used in aircraft production ?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are the requirements of making a unit or factory automated ?  To what extent an aircraft factory can be made automated and wh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following heat treatment processes:</w:t>
      </w:r>
    </w:p>
    <w:p>
      <w:pPr>
        <w:pStyle w:val="Normal"/>
        <w:ind w:left="720" w:hanging="720"/>
        <w:jc w:val="both"/>
        <w:rPr/>
      </w:pPr>
      <w:r>
        <w:rPr/>
        <w:tab/>
        <w:t>(i)   Anealing</w:t>
        <w:tab/>
        <w:t>(ii)     Spheroidising</w:t>
        <w:tab/>
        <w:t>(iii)    Martempering</w:t>
        <w:tab/>
        <w:t>(iv)  Normalis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and explain the factors affecting cycle ti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various types of composite materials used in aircraft production ?  What are the curing processes used during the manufacturing of composit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haracteristics of composite materi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  <w:tab/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CAPP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Sheet metal forming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Rubber press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 xml:space="preserve">   </w:t>
      </w:r>
      <w:r>
        <w:rPr/>
        <w:t>!!!!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5:39:00Z</dcterms:created>
  <dc:creator>pavan</dc:creator>
  <dc:description/>
  <dc:language>en-US</dc:language>
  <cp:lastModifiedBy>pavan</cp:lastModifiedBy>
  <dcterms:modified xsi:type="dcterms:W3CDTF">2003-10-21T12:08:00Z</dcterms:modified>
  <cp:revision>43</cp:revision>
  <dc:subject/>
  <dc:title/>
</cp:coreProperties>
</file>